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íloha č. 2 zadávací dokument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1275"/>
        <w:gridCol w:w="1276"/>
        <w:gridCol w:w="2194"/>
      </w:tblGrid>
      <w:tr>
        <w:trPr>
          <w:trHeight w:val="6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eřejná zakázka na dodávku zařízení pro projekt Od myšlenky k výrobku“</w:t>
            </w:r>
          </w:p>
        </w:tc>
      </w:tr>
      <w:tr>
        <w:trPr>
          <w:trHeight w:val="342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:</w:t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 název/jméno a příjmení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/bydliště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rejstřík/živnostenský rejstřík/jiná evidence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/není plátce DPH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ústav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účtu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dodavatele, funkce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OKYNY PRO UCHAZEČE: </w:t>
            </w:r>
            <w:r>
              <w:rPr>
                <w:i/>
                <w:sz w:val="22"/>
                <w:szCs w:val="22"/>
              </w:rPr>
              <w:t>při zpracování nabídky budou v případě sdružení uchazečů uvedeny v krycím listu údaje o všech sdružených uchazečích, a to přidáním dalších řádků tabulky ve stejné struktuře jako výše.</w:t>
            </w:r>
          </w:p>
        </w:tc>
      </w:tr>
      <w:tr>
        <w:trPr>
          <w:trHeight w:val="34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ostatní účastníky sdružení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Nabídková 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cena bez DPH v Kč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zba DPH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v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výše DPH v K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cena s DPH v  Kč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Část č. 1 – 3D tiskár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Část č. 2 – 3D scanne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Část č. 3 – Robotická pracoviště – robot a řídící systé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č. 4 – Robotická pracoviště – měř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Část č. 5 – CNC obráběcí stro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Část č. 6 – Klasické obráběcí stro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: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a podpis oprávněné osoby: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doplní uchazeč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2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Zadávací dokumentace KVOMKV1112 – Příloha č. 2</w:t>
      <w:tab/>
      <w:t xml:space="preserve">Stránka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3157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/>
      <w:drawing>
        <wp:inline distT="0" distB="0" distL="0" distR="0">
          <wp:extent cx="2435860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225550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919" w:leader="none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3:00Z</dcterms:created>
  <dc:creator>AK Fiala</dc:creator>
  <dc:description/>
  <cp:keywords/>
  <dc:language>en-US</dc:language>
  <cp:lastModifiedBy>ubr</cp:lastModifiedBy>
  <cp:lastPrinted>2011-06-12T18:50:00Z</cp:lastPrinted>
  <dcterms:modified xsi:type="dcterms:W3CDTF">2013-02-03T21:11:00Z</dcterms:modified>
  <cp:revision>5</cp:revision>
  <dc:subject/>
  <dc:title/>
</cp:coreProperties>
</file>